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425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817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578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265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633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836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246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094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957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11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91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27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121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534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246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