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514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925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950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24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024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067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297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627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378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959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17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85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84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