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22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263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331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63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21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93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726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2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456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90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446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7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616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806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28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713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812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