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379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737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3420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1186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7534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6465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7653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6982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5838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7928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0285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2109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3805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1668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5166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