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685072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574100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