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373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8266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828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618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727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452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402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327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420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773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768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31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218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