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369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674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355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072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751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022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270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780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927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82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680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24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561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364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796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85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590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