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6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3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5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30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16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587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81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71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5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31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1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09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65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18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1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