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336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6846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8808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090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6990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9375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1387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4258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5903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66072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9911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943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8628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