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4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439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94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6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313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0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9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40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6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38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3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2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8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32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13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36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8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