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581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35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274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05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99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814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138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48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515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950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251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10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409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204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219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