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01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60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98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44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042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377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98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68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99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562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17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091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617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