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75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83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98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13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36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43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1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43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49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7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6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72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39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54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129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134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5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