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63210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27601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62639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62506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5856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30586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87181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28776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0811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02978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72911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6088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36554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72945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99417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