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432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299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495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56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228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44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866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796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151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383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585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320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370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