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76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274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117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286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452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4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666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987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132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929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174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126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781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721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150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089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639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