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807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42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852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305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064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856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890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031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575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861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911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696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295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47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67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