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046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585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7220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500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1390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266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2003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4870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0012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5839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962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175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298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