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5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33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873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95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04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95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035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08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25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99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6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01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2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61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681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08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16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