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352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783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77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26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06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145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356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136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537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440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49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827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111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627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646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