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153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543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858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094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795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637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263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21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395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365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916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232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295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