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159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912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769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169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088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710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158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170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624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149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489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775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40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343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592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7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811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