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11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581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19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90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62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57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78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4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15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52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3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7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35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445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