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26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88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4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00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59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83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06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20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50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017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08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8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46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