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7702826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5566593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7102671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1310245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2511542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1502564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7693716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3448337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7454395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0096510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8471870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8802175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0964362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5483533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4997929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7190966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7549940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