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942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570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64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402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326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240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650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741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332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424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343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753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378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