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864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073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988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929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057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988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524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834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734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169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01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694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342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869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248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53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636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