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065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1349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3008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4279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6628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303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545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1597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2063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9222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4125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2652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9866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661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0755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