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112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541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929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041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256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209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519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420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434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39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586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802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262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