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198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60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43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179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644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93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728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39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445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10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408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876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424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769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15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7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384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