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0240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227942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595448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7203965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538566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878187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030885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660947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863446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910828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791902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782072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87417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2105390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2145240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