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936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702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775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869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028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937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564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755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347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137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609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71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237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