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425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93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28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355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486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129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522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759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67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335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396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56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075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227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541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510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