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141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597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666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456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399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848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801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121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384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519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660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37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201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965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775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