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347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007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24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695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416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920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685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139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053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952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240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185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555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