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472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995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897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711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88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489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975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388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456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86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44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518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465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812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731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179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417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