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6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93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439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84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957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044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64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906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678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281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29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584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80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599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96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