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68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893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000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91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813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14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3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756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140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07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680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244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42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