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28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197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9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32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069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63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938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26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54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259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56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31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499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750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91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447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818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