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7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28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459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246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3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39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57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79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02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061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32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230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34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82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93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