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6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31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26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4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21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69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87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83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219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23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84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962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