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74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191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136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721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7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266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900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75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849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404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906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99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533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267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02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244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