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0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528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167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235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538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865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190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385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678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64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577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357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885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135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456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