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808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152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35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07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42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52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787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94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52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178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54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90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716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