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379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753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803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528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946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208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55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821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390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375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94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553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866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59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142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493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380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