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76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544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86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91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927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61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49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83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82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87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08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48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243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90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284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