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89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18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68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35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75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129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781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5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11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14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861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93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