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4974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41764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79594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55966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80839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68406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86386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67731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25772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47875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74207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29746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30860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69025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05693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67842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09387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