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56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458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247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652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043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978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858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66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59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60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727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992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048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687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