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29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92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162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7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2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57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93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15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361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65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8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58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9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